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 xml:space="preserve">Robinete de inchidere cu sertar pana – pentru CTE Grozavest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 (*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Dn 100,  Pn 25,  T⁰C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Dn 125,  Pn 25,  T⁰C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30 zile calendarist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18 luni de la punerea in functiune dar nu mai mult de 36 luni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e beneficiar : CTE GROZAV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2-06-06T07:23:00Z</dcterms:modified>
  <cp:revision>995</cp:revision>
  <dc:subject/>
  <dc:title>DENUMIRE PRODUS</dc:title>
</cp:coreProperties>
</file>